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Text3"/>
            <w:bookmarkStart w:id="3" w:name="Empfaenger_Copy_1"/>
            <w:bookmarkEnd w:id="3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Sabina Durr Gerber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2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4" w:name="TextZuHanden"/>
            <w:bookmarkEnd w:id="4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5" w:name="Text4"/>
            <w:bookmarkStart w:id="6" w:name="ZurKenntnis_Copy_1"/>
            <w:bookmarkEnd w:id="6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bookmarkEnd w:id="5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7" w:name="Text2"/>
            <w:bookmarkStart w:id="8" w:name="Absender_Copy_1"/>
            <w:bookmarkEnd w:id="8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Val Mullen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7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9" w:name="TelefonExtern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10" w:name="Datum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31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1" w:name="Telefax"/>
            <w:bookmarkEnd w:id="11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12" w:name="Text1"/>
            <w:bookmarkStart w:id="13" w:name="Betreff_Copy_1"/>
            <w:bookmarkEnd w:id="13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Dragon Trust  - 3 pages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bookmarkEnd w:id="12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/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ar Sabina,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lease find attached a copy of a payment instruction to Mees Pierson to close the account with them.  I note from our files that the account was on a 7 day fixed account.  Accordingly, I have asked for the value date and amount to be confirmed and will let you know as soon as I do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Can you please let the banking department know that the funds are expected.  The latest advise we have on file shows a maturity of 1st December 1997 and a balance on maturity of US$1,816,620.27. 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Many thanks for your assistance. 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Kind regards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VAL MULLEN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ncs. 1</w:t>
      </w:r>
    </w:p>
    <w:p>
      <w:pPr>
        <w:pStyle w:val="TextBody"/>
        <w:spacing w:before="60" w:after="60"/>
        <w:rPr>
          <w:rFonts w:ascii="Times New Roman" w:hAnsi="Times New Roman" w:cs="Times New Roman"/>
          <w:lang w:val="en-GB"/>
        </w:rPr>
      </w:pPr>
      <w:r/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continuous"/>
      <w:pgSz w:w="12240" w:h="15840"/>
      <w:pgMar w:left="1134" w:right="1134" w:gutter="0" w:header="567" w:top="1100" w:footer="737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</w:rPr>
            <w:instrText xml:space="preserve"> FILENAME </w:instrTex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</w:rPr>
            <w:t>input.doc</w: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O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" w:hAnsi="Courier New" w:cs="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tcmem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4:02:00Z</dcterms:created>
  <dc:creator>Valerie</dc:creator>
  <dc:description/>
  <dc:language>en-US</dc:language>
  <cp:lastModifiedBy>opouchie</cp:lastModifiedBy>
  <cp:lastPrinted>1998-01-15T11:42:00Z</cp:lastPrinted>
  <dcterms:modified xsi:type="dcterms:W3CDTF">1998-02-24T14:02:00Z</dcterms:modified>
  <cp:revision>2</cp:revision>
  <dc:subject/>
  <dc:title>Memo Vorlage (englisch) US</dc:title>
</cp:coreProperties>
</file>